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77636632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91097316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